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to X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atividade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“</w:t>
      </w:r>
      <w:r>
        <w:rPr>
          <w:rFonts w:cs="Arial" w:ascii="Arial" w:hAnsi="Arial"/>
          <w:color w:val="FF0000"/>
          <w:sz w:val="20"/>
          <w:szCs w:val="20"/>
        </w:rPr>
        <w:t>Acabando o desenvolvimento do Game Design, temos uma idéia completa das principais atividades que precisam ser desenvolvidas para a conclusão do jogo. O próprio índice do game design é praticamente uma lista das atividades que teremos que desenvolver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Devemos criar essa lista de atividades, que será o nosso controle de desenvolvimento: o que precisamos fazer, e o que já foi feito.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Essa lista, e a conclusão dos itens será utilizada para vermos o andamento do desenvolvimento durante a fase de projeto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demos criar categorias para visualizar melhor as diferentes áreas envolvidas na criação de um jogo“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çã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>- Controle do jogador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olisões do jogador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rogamação do inimigo 1 (I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rogramação do Menu principal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rogramação do esquema de pontos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etc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>- Interface de jog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Logotipo do jog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odelo Inimigo 1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animaçõ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Modelo player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animaçõ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00Z</dcterms:created>
  <dc:creator>A.B.</dc:creator>
  <dc:description/>
  <dc:language>en-US</dc:language>
  <cp:lastModifiedBy>A.B.</cp:lastModifiedBy>
  <dcterms:modified xsi:type="dcterms:W3CDTF">2009-03-11T22:07:00Z</dcterms:modified>
  <cp:revision>2</cp:revision>
  <dc:subject/>
  <dc:title>Projeto X</dc:title>
</cp:coreProperties>
</file>